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Style w:val="InternetLink"/>
          <w:rFonts w:eastAsia="Times New Roman"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Карта инновационного педагогического опыта и алгоритм экспертного оценивания инновационного педагогического опыта педагогических работников на присвоение высшей квалификационной категор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РТА ИННОВАЦИОННОГО ПЕДАГОГИЧЕСКОГО ОПЫТА</w:t>
      </w:r>
    </w:p>
    <w:p>
      <w:pPr>
        <w:pStyle w:val="Normal"/>
        <w:jc w:val="both"/>
        <w:rPr/>
      </w:pPr>
      <w:r>
        <w:rPr/>
        <w:tab/>
        <w:t>Карта инновационного педагогического опыта позволяет получить первоначальное представление (общий план) о направлении и сущности опыта инновационной деятельности работника. В дальнейшем, в ходе защиты проектной работы, это представление будет дополнено и уточнено. Оформление такой карты позволит выявить способности работника обобщать, систематизировать и анализировать результаты своей инновационной деятельности. Она также дает возможность проверить умение педагогического работника кратко и лаконично описывать функциональные признаки инновационного педагогического опы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арта включает три группы параметров, по которым осмысливается инновационный опыт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</w:rPr>
        <w:t>Формальные</w:t>
      </w:r>
      <w:r>
        <w:rPr/>
        <w:t>, отражающие формальные характеристики педагогического работника; имеющие место в карте инновационного педагогического опыта, они не являются объектом оценивания, а дают возможность экспертам наиболее полно представить картину о содержании инновационного опыта и его носителе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</w:rPr>
        <w:t>Содержательные</w:t>
      </w:r>
      <w:r>
        <w:rPr/>
        <w:t>, характеризующие сущностную (смысловую) сторону инновационного педагогического опыт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bCs/>
        </w:rPr>
        <w:t>Результативные</w:t>
      </w:r>
      <w:r>
        <w:rPr/>
        <w:t xml:space="preserve">, указывающие на эффективность инновационного педагогического опыта с точки зрения его апробации в реальной практике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бъем: </w:t>
      </w:r>
      <w:r>
        <w:rPr/>
        <w:t xml:space="preserve">не более 15 страниц (размер шрифта - 14 кегль, одинарный интервал, поля – 2,5 см, шрифт 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.</w:t>
      </w:r>
    </w:p>
    <w:p>
      <w:pPr>
        <w:pStyle w:val="TextBody"/>
        <w:rPr>
          <w:b/>
          <w:b/>
        </w:rPr>
      </w:pPr>
      <w:r>
        <w:rPr>
          <w:b/>
        </w:rPr>
        <w:t>1. Формальные параметры:</w:t>
      </w:r>
    </w:p>
    <w:p>
      <w:pPr>
        <w:pStyle w:val="Normal"/>
        <w:jc w:val="both"/>
        <w:rPr/>
      </w:pPr>
      <w:r>
        <w:rPr>
          <w:b/>
        </w:rPr>
        <w:t xml:space="preserve">Объем: </w:t>
      </w:r>
      <w:r>
        <w:rPr/>
        <w:t xml:space="preserve">не более 1 страницы (размер шрифта - 14 кегль, одинарный интервал, поля – 2,5 см, шрифт 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1.1. </w:t>
      </w:r>
      <w:r>
        <w:rPr>
          <w:bCs/>
        </w:rPr>
        <w:t>Наименование педагогического опы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bCs/>
        </w:rPr>
        <w:t>Автор – разработчик педагогического опы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1.3. </w:t>
      </w:r>
      <w:r>
        <w:rPr>
          <w:bCs/>
        </w:rPr>
        <w:t>Тип и вид представляемого образовательного учрежд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bCs/>
        </w:rPr>
        <w:t>Период формирования и функционирования педагогического опыта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1.5. </w:t>
      </w:r>
      <w:r>
        <w:rPr>
          <w:bCs/>
        </w:rPr>
        <w:t>Адрес педагогического опыта</w:t>
      </w:r>
      <w:r>
        <w:rPr/>
        <w:t xml:space="preserve">. </w:t>
      </w:r>
    </w:p>
    <w:p>
      <w:pPr>
        <w:pStyle w:val="TextBody"/>
        <w:rPr>
          <w:b/>
          <w:b/>
        </w:rPr>
      </w:pPr>
      <w:r>
        <w:rPr>
          <w:b/>
        </w:rPr>
        <w:t>2. Содержательные параметры:</w:t>
      </w:r>
    </w:p>
    <w:p>
      <w:pPr>
        <w:pStyle w:val="Normal"/>
        <w:jc w:val="both"/>
        <w:rPr/>
      </w:pPr>
      <w:r>
        <w:rPr>
          <w:b/>
        </w:rPr>
        <w:t xml:space="preserve">Объем: </w:t>
      </w:r>
      <w:r>
        <w:rPr/>
        <w:t xml:space="preserve">не более 9 страниц (размер шрифта - 14 кегль, одинарный интервал, поля – 2,5 см, шрифт 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2.1. </w:t>
      </w:r>
      <w:r>
        <w:rPr>
          <w:bCs/>
        </w:rPr>
        <w:t>Актуальность педагогического опыта</w:t>
      </w:r>
      <w:r>
        <w:rPr/>
        <w:t xml:space="preserve">. Признаки актуальности (соотнесенность с социально-образовательным заказом, проводимой политикой в области в образования и востребованность в практике). 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bCs/>
        </w:rPr>
        <w:t>Содержательная форма представления педагогического опыта</w:t>
      </w:r>
      <w:r>
        <w:rPr/>
        <w:t xml:space="preserve"> (программа, проект, технология, методика и т.д.). Доказательная характеристика соответствия представленного опыта той или иной форме.</w:t>
      </w:r>
    </w:p>
    <w:p>
      <w:pPr>
        <w:pStyle w:val="Normal"/>
        <w:ind w:firstLine="709"/>
        <w:jc w:val="both"/>
        <w:rPr/>
      </w:pPr>
      <w:r>
        <w:rPr/>
        <w:t xml:space="preserve">2.3. </w:t>
      </w:r>
      <w:r>
        <w:rPr>
          <w:bCs/>
        </w:rPr>
        <w:t>Инновационная направленность педагогического опыта</w:t>
      </w:r>
      <w:r>
        <w:rPr/>
        <w:t xml:space="preserve"> (новизна педагогического опыта). Соответствие педагогического опыта критериям инновации. Содержательная интерпретация этих критериев.</w:t>
      </w:r>
    </w:p>
    <w:p>
      <w:pPr>
        <w:pStyle w:val="Normal"/>
        <w:ind w:firstLine="709"/>
        <w:jc w:val="both"/>
        <w:rPr/>
      </w:pPr>
      <w:r>
        <w:rPr/>
        <w:t xml:space="preserve">2.4. </w:t>
      </w:r>
      <w:r>
        <w:rPr>
          <w:bCs/>
        </w:rPr>
        <w:t>Методологическая база педагогического опыта</w:t>
      </w:r>
      <w:r>
        <w:rPr/>
        <w:t xml:space="preserve">. Методологические основания (подходы и принципы), положенные в основу проектирования опыта. Ключевые понятия и термины, определяющие содержательную основу опыта. Основные теории, использованные для проектирования педагогического опыта.  </w:t>
      </w:r>
    </w:p>
    <w:p>
      <w:pPr>
        <w:pStyle w:val="Normal"/>
        <w:ind w:firstLine="709"/>
        <w:jc w:val="both"/>
        <w:rPr/>
      </w:pPr>
      <w:r>
        <w:rPr/>
        <w:t xml:space="preserve">2.5. </w:t>
      </w:r>
      <w:r>
        <w:rPr>
          <w:bCs/>
        </w:rPr>
        <w:t>Педагогическая целесообразность педагогического опыта</w:t>
      </w:r>
      <w:r>
        <w:rPr/>
        <w:t xml:space="preserve">. Характеристика ключевых элементов, определяющих смысловую направленность педагогического опыта. Цели, задачи, содержание и его представление, формы, методы и средства педагогического работы. Соответствие содержательных элементов заявленного опыта требования педагогической науки. </w:t>
      </w:r>
    </w:p>
    <w:p>
      <w:pPr>
        <w:pStyle w:val="Normal"/>
        <w:ind w:firstLine="709"/>
        <w:jc w:val="both"/>
        <w:rPr/>
      </w:pPr>
      <w:r>
        <w:rPr/>
        <w:t xml:space="preserve">2.6. </w:t>
      </w:r>
      <w:r>
        <w:rPr>
          <w:bCs/>
        </w:rPr>
        <w:t>Психологическая целесообразность педагогического опыта</w:t>
      </w:r>
      <w:r>
        <w:rPr/>
        <w:t xml:space="preserve">. Основные субъекты, вовлеченные в осуществление педагогического опыта и для которых данный опыт предназначен. Учет возрастных и индивидуальных особенностей обучающихся (воспитанников). </w:t>
      </w:r>
    </w:p>
    <w:p>
      <w:pPr>
        <w:pStyle w:val="Normal"/>
        <w:ind w:firstLine="709"/>
        <w:jc w:val="both"/>
        <w:rPr/>
      </w:pPr>
      <w:r>
        <w:rPr/>
        <w:t xml:space="preserve">2.7. </w:t>
      </w:r>
      <w:r>
        <w:rPr>
          <w:bCs/>
        </w:rPr>
        <w:t>Социальная направленность педагогического опыта</w:t>
      </w:r>
      <w:r>
        <w:rPr/>
        <w:t xml:space="preserve">. Направленность педагогического опыта на обеспечение паритета образования и здоровья обучающихся (воспитанников). Возможность профессиональной самореализации педагогов, участвующих в реализации данного опыта.  </w:t>
      </w:r>
    </w:p>
    <w:p>
      <w:pPr>
        <w:pStyle w:val="Normal"/>
        <w:ind w:firstLine="709"/>
        <w:jc w:val="both"/>
        <w:rPr/>
      </w:pPr>
      <w:r>
        <w:rPr/>
        <w:t xml:space="preserve">2.8. </w:t>
      </w:r>
      <w:r>
        <w:rPr>
          <w:bCs/>
        </w:rPr>
        <w:t>Воспроизводимость педагогического опыта</w:t>
      </w:r>
      <w:r>
        <w:rPr/>
        <w:t>. Наличие материалов, подтверждающих использование данного опыта другими педагогами. Оценка возможности воспроизведения педагогического опыта. Экономическая эффективность педагогического опыта (соотнесение затрат на его воспроизведение с педагогической отдачей). Ареал воспроизведения педагогического опыта (возможность его воспроизведения на уровне образовательного учреждения, муниципальной, областной или федеральной образовательной системы).</w:t>
      </w:r>
    </w:p>
    <w:p>
      <w:pPr>
        <w:pStyle w:val="Normal"/>
        <w:ind w:firstLine="709"/>
        <w:jc w:val="both"/>
        <w:rPr/>
      </w:pPr>
      <w:r>
        <w:rPr/>
        <w:t xml:space="preserve">2.9. </w:t>
      </w:r>
      <w:r>
        <w:rPr>
          <w:bCs/>
        </w:rPr>
        <w:t>Ресурсное обеспечение педагогического опыта</w:t>
      </w:r>
      <w:r>
        <w:rPr/>
        <w:t xml:space="preserve">. Характеристика минимальных требований к кадровому, учебно-методическому, материально-техническому и т.д. Обеспечению. </w:t>
      </w:r>
    </w:p>
    <w:p>
      <w:pPr>
        <w:pStyle w:val="TextBody"/>
        <w:rPr/>
      </w:pPr>
      <w:r>
        <w:rPr>
          <w:b/>
        </w:rPr>
        <w:tab/>
        <w:t>3. Результативные параметры:</w:t>
      </w:r>
    </w:p>
    <w:p>
      <w:pPr>
        <w:pStyle w:val="Normal"/>
        <w:jc w:val="both"/>
        <w:rPr/>
      </w:pPr>
      <w:r>
        <w:rPr>
          <w:b/>
        </w:rPr>
        <w:t xml:space="preserve">Объем: </w:t>
      </w:r>
      <w:r>
        <w:rPr/>
        <w:t xml:space="preserve">не более 5 страниц (размер шрифта - 14 кегль, одинарный интервал, поля – 2,5 см, шрифт  -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bCs/>
        </w:rPr>
        <w:t>Эффективность педагогического опыта с точки зрения полученных результатов</w:t>
      </w:r>
      <w:r>
        <w:rPr/>
        <w:t>. Направленность данного опыта на улучшение, существенное обогащение, кардинальное преобразование существующей образовательной ситуации. Обоснование эффективности инновационного педагогического опыта с точки зрения возможности формирования у обучающихся (воспитанников) предметных, метапредметных и личностных результатов.</w:t>
      </w:r>
    </w:p>
    <w:p>
      <w:pPr>
        <w:pStyle w:val="Normal"/>
        <w:ind w:firstLine="709"/>
        <w:jc w:val="both"/>
        <w:rPr/>
      </w:pPr>
      <w:r>
        <w:rPr/>
        <w:t xml:space="preserve">3.2. Распространение педагогического опыта. Наличие материалов, подтверждающих обобщение и распространение педагогического опыта в рамках профессионального сообщества (открытые учебные занятия, мастер-классы, выступления на семинарах, презентациях, конференциях, круглых столах, курсах повышения квалификации, в рамках которых демонстрировался данный педагогический опыт), а также признание опыта педагогическим сообществом (наличие призовых мест в профессиональных конкурсах). </w:t>
      </w:r>
    </w:p>
    <w:p>
      <w:pPr>
        <w:pStyle w:val="Normal"/>
        <w:jc w:val="both"/>
        <w:rPr/>
      </w:pPr>
      <w:r>
        <w:rPr/>
        <w:tab/>
        <w:t xml:space="preserve">3.3. </w:t>
      </w:r>
      <w:r>
        <w:rPr>
          <w:bCs/>
        </w:rPr>
        <w:t>Стабильность педагогической эффективности заявленного опыта</w:t>
      </w:r>
      <w:r>
        <w:rPr/>
        <w:t>. Обоснование стабильности показателей, характеризующих эффективность педагогического опыта на протяжении определенного количества лет. Доказательство неслучайности влияние педагогического опыта на качество образования в образовательном учреждении (процент обучающихся (воспитанников), освоивших образовательные программы (% от количества обучающихся (воспитанников), обучаемых педагогом, рейтинг учащихся по результатам государственной (итоговой) аттестации и единого регионального экзамена и пр.)</w:t>
      </w:r>
    </w:p>
    <w:p>
      <w:pPr>
        <w:pStyle w:val="Normal"/>
        <w:ind w:firstLine="709"/>
        <w:jc w:val="both"/>
        <w:rPr/>
      </w:pPr>
      <w:r>
        <w:rPr/>
        <w:t xml:space="preserve">3.4. </w:t>
      </w:r>
      <w:r>
        <w:rPr>
          <w:bCs/>
        </w:rPr>
        <w:t>Репрезентативность внедрения педагогического опыта</w:t>
      </w:r>
      <w:r>
        <w:rPr/>
        <w:t xml:space="preserve">. Количественные показатели участия педагогов и обучающихся (воспитанников) в осуществлении педагогического опыта. </w:t>
      </w:r>
    </w:p>
    <w:p>
      <w:pPr>
        <w:pStyle w:val="Normal"/>
        <w:ind w:firstLine="709"/>
        <w:jc w:val="both"/>
        <w:rPr/>
      </w:pPr>
      <w:r>
        <w:rPr/>
        <w:t xml:space="preserve">3.5. </w:t>
      </w:r>
      <w:r>
        <w:rPr>
          <w:bCs/>
        </w:rPr>
        <w:t>Публикация педагогического опыта в печати</w:t>
      </w:r>
      <w:r>
        <w:rPr/>
        <w:t>. Отражение педагогического опыта в научно-методических журналах, материалах методических и научно-практических конференции, сборниках и монографиях.</w:t>
      </w:r>
    </w:p>
    <w:p>
      <w:pPr>
        <w:pStyle w:val="Normal"/>
        <w:rPr/>
      </w:pPr>
      <w:r>
        <w:rPr/>
        <w:t>Примечание: за достоверность данных работодатель несёт ответственность.</w:t>
      </w:r>
    </w:p>
    <w:p>
      <w:pPr>
        <w:pStyle w:val="Normal"/>
        <w:rPr/>
      </w:pPr>
      <w:r>
        <w:rPr/>
        <w:t>Подпись работодател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М.П.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Алгоритм экспертного оценивания инновационного педагогического опыта педагогических работников на присвоение высшей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важаемый эксперт!</w:t>
      </w:r>
    </w:p>
    <w:p>
      <w:pPr>
        <w:pStyle w:val="TextBody"/>
        <w:rPr/>
      </w:pPr>
      <w:r>
        <w:rPr/>
        <w:tab/>
        <w:t>Вам необходимо оценить инновационный педагогический опыт педагогических работников образовательных учреждений на присвоение высшей квалификационной категории. Вам предлагается это сделать на карты, в которой представлен инновационный педагогический опыт педагога, претендующего на присвоение высшей квалификационной категории. Экспертный лист предлагается заполнить по 14 параметрам, из которых 9 параметров относятся к оцениванию содержательной стороны инновационного опыта и 5  - к параметрам,  оценивающим эффективность инновационного опыта. Итоговый результат заносится в «Экспертное заключение оценки инновационного педагогического опыта педагогических работников». Протокол подписывается и сдается руководителю региональной (муниципальной) аттестационной комиссии по направлениям деятельности. Перед началом работы просим обратить внимание на  указания по оценке карты инновационного педагогического опы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НЫЙ ЛИСТ</w:t>
      </w:r>
    </w:p>
    <w:p>
      <w:pPr>
        <w:pStyle w:val="Normal"/>
        <w:rPr>
          <w:b/>
          <w:b/>
        </w:rPr>
      </w:pPr>
      <w:r>
        <w:rPr>
          <w:b/>
        </w:rPr>
        <w:t>«Карта инновационного педагогического опыт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ъекты оценивания: </w:t>
      </w:r>
    </w:p>
    <w:p>
      <w:pPr>
        <w:pStyle w:val="Normal"/>
        <w:jc w:val="both"/>
        <w:rPr/>
      </w:pPr>
      <w:r>
        <w:rPr/>
        <w:t xml:space="preserve">1) </w:t>
      </w:r>
      <w:r>
        <w:rPr>
          <w:bCs/>
        </w:rPr>
        <w:t>содержательные параметры</w:t>
      </w:r>
      <w:r>
        <w:rPr/>
        <w:t>, характеризующие сущностную (смысловую) сторону инновационного педагогического опыта;</w:t>
      </w:r>
    </w:p>
    <w:p>
      <w:pPr>
        <w:pStyle w:val="Normal"/>
        <w:jc w:val="both"/>
        <w:rPr/>
      </w:pPr>
      <w:r>
        <w:rPr>
          <w:bCs/>
        </w:rPr>
        <w:t>2) результативные параметры</w:t>
      </w:r>
      <w:r>
        <w:rPr/>
        <w:t xml:space="preserve">, указывающие на эффективность инновационного педагогического опыта с точки зрения его апробации в реальной практике. </w:t>
      </w:r>
    </w:p>
    <w:p>
      <w:pPr>
        <w:pStyle w:val="Normal"/>
        <w:jc w:val="both"/>
        <w:rPr/>
      </w:pPr>
      <w:r>
        <w:rPr/>
        <w:t>Примечание: формальные параметры, имеющие место в карте инновационного педагогического опыта, не являются объектом оценивания; они дают возможность эксперту получить более полную картину о содержании инновационного опыта и её носит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казания по оценке карты инновационного педагогического опы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ценивание карты инновационного педагогического опыта осуществляется на основе метода индивидуальных экспертных оценок; используются услуги группы экспертов (состав группы – 4–6 человек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ценка производится по каждому показателю для всех параметров; оценка дается в количественной форме на отрезке от 1 до 10 с шагом в 1 балл. В результате максимальный балл: а) по каждому показателю составляет 10 баллов; б) по каждому параметру – 10 баллов  и рассчитывается как средний балл между показателями, входящими в параметр. В итоге за содержательные параметры может быть выставлено в сумме  – 90, за результативные – 50 баллов; в целом за карту инновационного педагогического опыта – 140 баллов, которые рассчитываются как сумма значений по параметрам 1-14 (пороговое значение – 70 баллов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ходе оценки учебного занятия по каждому из показателей эксперт руководствуется своими субъективными представлениями о степени проявления оцениваемого показателя; полученная таким образом групповая оценка карты инновационного педагогического опыта позволяет обеспечить объективированность итоговой оцен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"/>
        <w:gridCol w:w="2695"/>
        <w:gridCol w:w="5"/>
        <w:gridCol w:w="7554"/>
        <w:gridCol w:w="5"/>
        <w:gridCol w:w="4049"/>
        <w:gridCol w:w="5"/>
      </w:tblGrid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для оценки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держание инновационного педагогического опыта (группа содержательных параметров)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уальн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Соотнесенность инновационного опыта с социально-образовательным заказом, проводимой политикой в области образ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Востребованность инновационного опыта в реальной педагогической практике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1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.1 и 1.2)</w:t>
            </w:r>
          </w:p>
        </w:tc>
      </w:tr>
      <w:tr>
        <w:trPr>
          <w:trHeight w:val="450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тельная форма представления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Целесообразность предложенной формы (программа, технология, методика и т.д.) Существования инновационного педагогического опы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trHeight w:val="70" w:hRule="atLeast"/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Соответствие предложенной формы инновационного педагогического опыта общепедагогическим требованиям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2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2.1 и 2.2)</w:t>
            </w:r>
          </w:p>
        </w:tc>
      </w:tr>
      <w:tr>
        <w:trPr>
          <w:trHeight w:val="70" w:hRule="atLeast"/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новационная направленн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Оценка новизны педагогического опыта в теоретическом плане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Оценка новизны педагогического опыта в прикладном плане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3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3.1 и 3.2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тодологическая база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истема принципов и подходов, целесообразность их использ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онятийно-терминологический аппарат инновационного педагогического опыта, его полнота и обоснованность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Теоретическая оснащенность инновационного педагогического опы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4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4.1, 4.2 и 4.3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дагогическая целесообразн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Оценка целевого компонента инновационного педагогического опыта (полнота, конкретность, направленность на результаты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Оценка содержательного компонента инновационного педагогического опыта (полнота предметно-смыслового представления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Оценка процессуального компонента инновационного педагогического опыта (формы, методы и средства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5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5.1, 5.2 и 5.3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сихологическая целесообразн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Учет возрастных и индивидуальных особенностей обучающихся (воспитанников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Эффективность взаимодействия субъектов инновационного педагогического опы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6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6.1 и 6.2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направленн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Направленность педагогического опыта на обеспечение паритета образования и здоровья обучающихся (воспитанников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Возможность профессиональной самореализации педагогов, участвующих в реализации данного опы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7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7.1 и 7.2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спроизводимость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 Оценка возможности воспроизведения педагогического опыта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 Ареал воспроизведения педагогического опыта (возможность его воспроизведения на уровне образовательного учреждения, муниципальной, областной или федеральной образовательной системы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 Эффективность педагогического опыта с точки зрения соотнесения затрат на его воспроизведение с педагогической отдачей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8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8.1, 8.2 и 8.3)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урсное обеспечение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1. Отраженность минимальных требований к кадровому, учебно-методическому, материально-техническому и т.д. Обеспечению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9: 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ответствует значению показателю 9.1)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езультаты инновационного педагогического опыта (группа результативных параметров)</w:t>
            </w:r>
          </w:p>
        </w:tc>
      </w:tr>
      <w:tr>
        <w:trPr>
          <w:trHeight w:val="586" w:hRule="atLeast"/>
          <w:cantSplit w:val="true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ффективность педагогического опыта с точки зрения полученных результатов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1.1. Оценка эффективности инновационного педагогического опыта с точки зрения возможности формирования у обучающихся (воспитанников) предметных результатов.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 Наличие и рейтинг успешности участников олимпиад, научных конференций как подтверждение сформированности предмет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0.1.1. и 10.1.2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1. Оценка эффективности инновационного педагогического опыта с точки зрения возможности формирования у обучающихся (воспитанников) метапредмет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2. Наличие и рейтинг успешности участников фестивалей, конкурсов, смотров, спортивных соревнований, выставок творческих работ как подтверждение сформированности метапредмет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trHeight w:val="277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0.2.1. и 10.2.2.)</w:t>
            </w:r>
          </w:p>
        </w:tc>
      </w:tr>
      <w:tr>
        <w:trPr>
          <w:trHeight w:val="642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1. Оценка эффективности инновационного педагогического опыта с точки зрения возможности формирования у обучающихся (воспитанников) личност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2. Наличие творческих работ и рейтинг успешности учащихся, занимающихся проектной деятельностью как подтверждение сформированности личност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0.3.1 и 10.3.2.)</w:t>
            </w:r>
          </w:p>
        </w:tc>
      </w:tr>
      <w:tr>
        <w:trPr>
          <w:trHeight w:val="337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. Направленность инновационного педагогического опыта на улучшение (существенное обогащение, кардинальное преобразование) существующей образовательной ситуа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ачение по параметру 10:</w:t>
            </w:r>
          </w:p>
        </w:tc>
        <w:tc>
          <w:tcPr>
            <w:tcW w:w="1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0.1, 10.2, 10.3 и 10.4)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остранение педагогического опы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. Обобщение и распространение педагогического опыта в рамках профессионального сообщества: открытые учебные занятия, мастер-классы, выступления на семинарах, презентациях, конференциях, круглых столах, курсах повышения квалификации, в рамках которых демонстрировался данный педагогический опыт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 Наличие призовых мест в профессиональных конкурсах  как подтверждение признания опыта педагогическим сообществом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Значение по параметру 11:</w:t>
            </w:r>
          </w:p>
        </w:tc>
        <w:tc>
          <w:tcPr>
            <w:tcW w:w="1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1.1 и 11.2)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бильность педагогической эффективности заявленн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 Обоснованность стабильности показателей, характеризующих эффективность педагогического опыта на протяжении нескольких лет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 Неслучайность влияния педагогического опыта на качество образования в образовательном учреждении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3. Процент обучающихся (воспитанников), освоивших образовательные программы (% от количества обучающихся (воспитанников), обучаемых данным педагогом). 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 Рейтинг учащихся по результатам государственной (итоговой) аттестации в форме ЕРЭ, ЕГЭ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12: </w:t>
            </w:r>
          </w:p>
        </w:tc>
        <w:tc>
          <w:tcPr>
            <w:tcW w:w="1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считывается как среднее арифметическое значение по показателям 12.1, 12.2, 12.3. и 12.4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презентативность внедрения педагогического опыта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Оценка репрезентативности внедрения инновационного педагогического опыта (количественные показатели участия педагогов и обучающихся (воспитанников) в осуществлении педагогического опыта)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13: </w:t>
            </w:r>
          </w:p>
        </w:tc>
        <w:tc>
          <w:tcPr>
            <w:tcW w:w="1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значению показателю 13.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бликация педагогического опыта в печати</w:t>
            </w:r>
          </w:p>
        </w:tc>
        <w:tc>
          <w:tcPr>
            <w:tcW w:w="7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4.1. Отраженность инновационного педагогического опыта в научно-методических журналах, материалах методических и научно-практических конференции, сборниках и монографиях (с точки зрения полноты и </w:t>
            </w:r>
            <w:r>
              <w:rPr>
                <w:i/>
                <w:sz w:val="20"/>
                <w:szCs w:val="20"/>
              </w:rPr>
              <w:t>достаточности количества публикаци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2    3    4    5    6    7    8    9    10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Значение по параметру 14: </w:t>
            </w:r>
          </w:p>
        </w:tc>
        <w:tc>
          <w:tcPr>
            <w:tcW w:w="1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значению показателю 14.1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значение</w:t>
            </w:r>
          </w:p>
        </w:tc>
        <w:tc>
          <w:tcPr>
            <w:tcW w:w="1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считывается как сумма значений по параметрам 1–1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ый балл – 140, пороговое значение – 70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57"/>
        </w:tabs>
        <w:ind w:left="0" w:firstLine="36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 Unicode MS" w:hAnsi="Arial Unicode MS" w:eastAsia="Arial Unicode MS" w:cs="Arial Unicode MS"/>
      <w:b/>
      <w:bCs/>
      <w:kern w:val="2"/>
      <w:sz w:val="48"/>
      <w:szCs w:val="48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6:00Z</dcterms:created>
  <dc:creator>znv</dc:creator>
  <dc:description/>
  <cp:keywords/>
  <dc:language>en-US</dc:language>
  <cp:lastModifiedBy>Есина</cp:lastModifiedBy>
  <dcterms:modified xsi:type="dcterms:W3CDTF">2011-03-02T03:50:00Z</dcterms:modified>
  <cp:revision>3</cp:revision>
  <dc:subject/>
  <dc:title/>
</cp:coreProperties>
</file>